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rPr/>
      </w:pPr>
      <w:r>
        <w:rPr/>
        <w:t>«__» ______ 2024г.                      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одпункт 1 пункта 7 статьи 2  Решения о бюджете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/>
        <w:t>«1) на 2024 год в сумме 909 423 рубля 05 копеек;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иложение 3 к Решению о бюджете изложить в новой редакции согласно приложению 1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иложение 5 к Решению о бюджете изложить в новой редакции согласно приложению 2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7 к Решению о бюджете изложить в новой редакции согласно приложению 3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9 к Решению о бюджете изложить в новой редакции согласно приложению 4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11 к Решению о бюджете изложить в новой редакции согласно приложению 5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15 к Решению о бюджете изложить в новой редакции согласно приложению 6 настоящему Решению.</w:t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нояб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tbl>
      <w:tblPr>
        <w:tblW w:w="10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36"/>
        <w:gridCol w:w="472"/>
        <w:gridCol w:w="1261"/>
        <w:gridCol w:w="660"/>
        <w:gridCol w:w="1718"/>
      </w:tblGrid>
      <w:tr>
        <w:trPr>
          <w:trHeight w:val="1139" w:hRule="atLeast"/>
        </w:trPr>
        <w:tc>
          <w:tcPr>
            <w:tcW w:w="102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G270"/>
            <w:r>
              <w:rPr>
                <w:sz w:val="20"/>
                <w:szCs w:val="20"/>
              </w:rPr>
              <w:t>Приложение 1</w:t>
              <w:br/>
              <w:t>к проекту решению Совета депутатов</w:t>
              <w:br/>
              <w:t>городского поселения Пионерский</w:t>
              <w:br/>
              <w:t>от __.__.2024 №</w:t>
            </w:r>
            <w:bookmarkEnd w:id="0"/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1231" w:hRule="atLeast"/>
        </w:trPr>
        <w:tc>
          <w:tcPr>
            <w:tcW w:w="1023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3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841" w:hRule="atLeast"/>
        </w:trPr>
        <w:tc>
          <w:tcPr>
            <w:tcW w:w="102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бюджетных ассигнований по разделам, подразделам , целевым статьям (муниципальным программам городского поселения Пионерский и не программным направлениям деятельности), группам и подгруппам видов расходов классификации расходов бюджета городского поселения Пионерский на 2024 год </w:t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4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поселения Пионерс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31 508,40  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10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7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6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0 866,01  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5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1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36 485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 815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815,0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89 032,26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8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1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5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54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9 195 187,3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1 156,63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85 023,7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30 023,7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6 984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984,1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4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85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139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 межэтнических и межконфессиональных отношен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567"/>
        <w:gridCol w:w="1855"/>
      </w:tblGrid>
      <w:tr>
        <w:trPr>
          <w:trHeight w:val="1005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>к проекту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Пионерск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__.2024 №___</w:t>
            </w:r>
          </w:p>
        </w:tc>
      </w:tr>
      <w:tr>
        <w:trPr>
          <w:trHeight w:val="1381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5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900" w:hRule="atLeast"/>
        </w:trPr>
        <w:tc>
          <w:tcPr>
            <w:tcW w:w="100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3%3AD187"/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городского поселения Пионерский и внепрограммным направлениям деятельности), группам и подгруппам видов расходов классификации расходов бюджета городского поселения Пионерский на 2024 год</w:t>
            </w:r>
            <w:bookmarkEnd w:id="1"/>
          </w:p>
        </w:tc>
      </w:tr>
      <w:tr>
        <w:trPr>
          <w:trHeight w:val="331" w:hRule="atLeast"/>
        </w:trPr>
        <w:tc>
          <w:tcPr>
            <w:tcW w:w="6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4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9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4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2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резервного фонда Правительства ХМ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91 485,0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1 815,01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 815,0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0 014,81  </w:t>
            </w:r>
          </w:p>
        </w:tc>
      </w:tr>
      <w:tr>
        <w:trPr>
          <w:trHeight w:val="5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0 014,8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986 531,96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86 531,96  </w:t>
            </w:r>
          </w:p>
        </w:tc>
      </w:tr>
      <w:tr>
        <w:trPr>
          <w:trHeight w:val="5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06 531,96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6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0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8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за счет резервного фонда Правительства ХМ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26,58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5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 000,00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7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</w:t>
              <w:br/>
              <w:t>межэтнических и межконфессиональных отнош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4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80"/>
        <w:gridCol w:w="720"/>
        <w:gridCol w:w="1880"/>
      </w:tblGrid>
      <w:tr>
        <w:trPr>
          <w:trHeight w:val="1126" w:hRule="atLeast"/>
        </w:trPr>
        <w:tc>
          <w:tcPr>
            <w:tcW w:w="9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>к проекту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Пионерск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__.2024 №___</w:t>
            </w:r>
          </w:p>
        </w:tc>
      </w:tr>
      <w:tr>
        <w:trPr>
          <w:trHeight w:val="1277" w:hRule="atLeast"/>
        </w:trPr>
        <w:tc>
          <w:tcPr>
            <w:tcW w:w="977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7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779" w:hRule="atLeast"/>
        </w:trPr>
        <w:tc>
          <w:tcPr>
            <w:tcW w:w="9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 классификации расходов бюджета городского поселения Пионерский на 2024 год</w:t>
            </w:r>
          </w:p>
        </w:tc>
      </w:tr>
      <w:tr>
        <w:trPr>
          <w:trHeight w:val="301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 с учетом изменений</w:t>
            </w:r>
          </w:p>
        </w:tc>
      </w:tr>
      <w:tr>
        <w:trPr>
          <w:trHeight w:val="498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31 508,40</w:t>
            </w:r>
          </w:p>
        </w:tc>
      </w:tr>
      <w:tr>
        <w:trPr>
          <w:trHeight w:val="6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570,67</w:t>
            </w:r>
          </w:p>
        </w:tc>
      </w:tr>
      <w:tr>
        <w:trPr>
          <w:trHeight w:val="68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0 866,0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8 071,72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9,15</w:t>
            </w:r>
          </w:p>
        </w:tc>
      </w:tr>
      <w:tr>
        <w:trPr>
          <w:trHeight w:val="4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9,15</w:t>
            </w:r>
          </w:p>
        </w:tc>
      </w:tr>
      <w:tr>
        <w:trPr>
          <w:trHeight w:val="2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9 032,26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86,13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5 187,3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156,6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85 023,7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0 023,7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78 036,1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8 036,1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87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48 672,5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425"/>
        <w:gridCol w:w="472"/>
        <w:gridCol w:w="1261"/>
        <w:gridCol w:w="516"/>
        <w:gridCol w:w="1665"/>
      </w:tblGrid>
      <w:tr>
        <w:trPr>
          <w:trHeight w:val="1080" w:hRule="atLeast"/>
        </w:trPr>
        <w:tc>
          <w:tcPr>
            <w:tcW w:w="1016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4</w:t>
              <w:br/>
              <w:t>к проекту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Пионерск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__.2024 №___</w:t>
            </w:r>
          </w:p>
        </w:tc>
      </w:tr>
      <w:tr>
        <w:trPr>
          <w:trHeight w:val="1156" w:hRule="atLeast"/>
        </w:trPr>
        <w:tc>
          <w:tcPr>
            <w:tcW w:w="1016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9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380" w:hRule="atLeast"/>
        </w:trPr>
        <w:tc>
          <w:tcPr>
            <w:tcW w:w="101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RANGE!A3%3AG3"/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городского поселения Пионерский на 2024 год </w:t>
            </w:r>
            <w:bookmarkEnd w:id="2"/>
          </w:p>
        </w:tc>
      </w:tr>
      <w:tr>
        <w:trPr>
          <w:trHeight w:val="74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поселения Пионе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31 508,40  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7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6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0 866,01  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13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5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1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36 485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 815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815,0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89 032,26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8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12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5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5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54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10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10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195 187,3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1 156,63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85 023,7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30 023,7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6 984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984,1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8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13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 межэтнических и межконфессиональ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3240"/>
      </w:tblGrid>
      <w:tr>
        <w:trPr>
          <w:trHeight w:val="111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5</w:t>
              <w:br/>
              <w:t>к проекту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Пионерск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__.2024 №___</w:t>
            </w:r>
          </w:p>
        </w:tc>
      </w:tr>
      <w:tr>
        <w:trPr>
          <w:trHeight w:val="111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  <w:br/>
              <w:t>к решению Совета депутатов</w:t>
              <w:br/>
              <w:t>городского поселения Пионерский</w:t>
              <w:br/>
              <w:t>от 28.12.2023 № 75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бюджетных ассигнований муниципального дорожного фонда городского поселения Пионерский на 2024 год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576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ормирования бюджетных ассигнований Дорожного фонда городского поселения Пионерский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4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ского поселения Пионерский на частичное формирование Дорожного фонда городского поселения Пионерский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3 030,70</w:t>
            </w:r>
          </w:p>
        </w:tc>
      </w:tr>
      <w:tr>
        <w:trPr>
          <w:trHeight w:val="31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63 030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000"/>
      </w:tblGrid>
      <w:tr>
        <w:trPr>
          <w:trHeight w:val="1257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6</w:t>
              <w:br/>
              <w:t>к проекту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Пионерск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__.2024 №___</w:t>
            </w:r>
          </w:p>
        </w:tc>
      </w:tr>
      <w:tr>
        <w:trPr>
          <w:trHeight w:val="1457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15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                                                                                            городского поселения Пионерский на 2024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источников финансирования дефицита бюджет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с учетом изменений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4 464,70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3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544 207,88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3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48 672,5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4 464,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3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12-03T12:05:00Z</dcterms:modified>
  <cp:revision>137</cp:revision>
  <dc:subject/>
  <dc:title>Ханты – Мансийский автономный округ – Югра</dc:title>
</cp:coreProperties>
</file>